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2-й Международный молодежный фестиваль социальной рекламы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b/>
          <w:caps/>
          <w:sz w:val="28"/>
          <w:szCs w:val="28"/>
        </w:rPr>
        <w:t>.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–2016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Взгляд молодежи на проблемы современности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ект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«А вдруг ты убьешь гения?!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р</w:t>
      </w:r>
      <w:r>
        <w:rPr>
          <w:rFonts w:cs="Times New Roman" w:ascii="Times New Roman" w:hAnsi="Times New Roman"/>
          <w:sz w:val="28"/>
          <w:szCs w:val="28"/>
        </w:rPr>
        <w:t xml:space="preserve">: Дорофеева Ирина Васильевна, </w:t>
      </w:r>
    </w:p>
    <w:p>
      <w:pPr>
        <w:pStyle w:val="Normal"/>
        <w:spacing w:lineRule="auto" w:line="312" w:before="0" w:after="0"/>
        <w:ind w:left="16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рса, Федерального государственного бюджетного образовательного учреждения  высшего образования </w:t>
      </w:r>
    </w:p>
    <w:p>
      <w:pPr>
        <w:pStyle w:val="Normal"/>
        <w:spacing w:lineRule="auto" w:line="312" w:before="0" w:after="0"/>
        <w:ind w:left="1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товский государственный университет путей сообщения»,</w:t>
      </w:r>
    </w:p>
    <w:p>
      <w:pPr>
        <w:pStyle w:val="Normal"/>
        <w:spacing w:lineRule="auto" w:line="312" w:before="0" w:after="0"/>
        <w:ind w:left="1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оминация</w:t>
      </w:r>
      <w:r>
        <w:rPr>
          <w:rFonts w:cs="Times New Roman" w:ascii="Times New Roman" w:hAnsi="Times New Roman"/>
          <w:sz w:val="28"/>
          <w:szCs w:val="28"/>
        </w:rPr>
        <w:t>: «Социальный проект / Социальная рекламная кампания»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12" w:before="0" w:after="0"/>
        <w:ind w:left="1620" w:hanging="91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«Ценность жизни» («Спасение жизни еще не родившихся детей»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звание проекта (слоган)</w:t>
      </w:r>
      <w:r>
        <w:rPr>
          <w:rFonts w:cs="Times New Roman" w:ascii="Times New Roman" w:hAnsi="Times New Roman"/>
          <w:sz w:val="28"/>
          <w:szCs w:val="28"/>
        </w:rPr>
        <w:t>: «</w:t>
      </w:r>
      <w:r>
        <w:rPr>
          <w:rFonts w:cs="Times New Roman" w:ascii="Times New Roman" w:hAnsi="Times New Roman"/>
          <w:caps/>
          <w:sz w:val="28"/>
          <w:szCs w:val="28"/>
        </w:rPr>
        <w:t>А вдруг ты убьешь гения?!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Содержание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екта</w:t>
        <w:tab/>
        <w:t>3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екта</w:t>
        <w:tab/>
        <w:t>3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екта</w:t>
        <w:tab/>
        <w:t>4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ая часть. «А вдруг ты убьешь гения?!»</w:t>
        <w:tab/>
        <w:t>5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аудитория</w:t>
        <w:tab/>
        <w:t>5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рекламы</w:t>
        <w:tab/>
        <w:t>5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рекламных носителей</w:t>
        <w:tab/>
        <w:t>6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образы</w:t>
        <w:tab/>
        <w:t>7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в рамках кампании акции</w:t>
        <w:tab/>
        <w:t>7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</w:t>
        <w:tab/>
        <w:t>8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финансирования</w:t>
        <w:tab/>
        <w:t>8</w:t>
      </w:r>
    </w:p>
    <w:p>
      <w:pPr>
        <w:pStyle w:val="Normal"/>
        <w:tabs>
          <w:tab w:val="clear" w:pos="709"/>
          <w:tab w:val="left" w:pos="8460" w:leader="dot"/>
        </w:tabs>
        <w:spacing w:lineRule="auto" w:line="312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  <w:tab/>
        <w:t>9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проблема уже давно и достаточно остро стоит перед современной Россией. С распадом СССР в Российской Федерации начался период быстро сменяющих друг друга экономических реформ, что в сочетании с другими социально-политическими факторами привело к экономической нестабильности и, как следствие, к падению уровня рождаемости. Эпоху с середины 90-х гг. принято называть «демографической ямой»: население России пошло на убыль, вследствие увеличения смертности и снижения рождаемости. Чтобы изменить ситуацию в лучшую сторону, государство приняло ряд мер в области социальной политики: с 1 января 2007 г. женщинам, родившим или усыновившим второго или последующего ребенка, при соблюдении определенных условий выплачивается материнский капитал (подобные выплаты существуют и на региональном уровне); многодетным семьям бесплатно выделяются участки для индивидуального жилищного строительства, осуществляются и другие меры социальной поддержки семей с детьми. Такой комплексный подход привел к тому, что с середины 2000-х гг. демографическая ситуация стабилизировалась. Однако сейчас, в условиях нового экономического кризиса, проблема снижения рождаемости вновь обостряется. По мнению ученых, «на рождаемость отрицательно влияю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низкий денежный доход большинства семей, отсутствие нормальных жилищных условий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труктура семьи (ориентация на малодетность, увеличение числа неполных семей), … низкий уровень репродуктивного здоровья, высокое число прерываний беременности (абортов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Этим обусловлена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 xml:space="preserve">выбранной нами </w:t>
      </w:r>
      <w:r>
        <w:rPr>
          <w:rFonts w:cs="Times New Roman" w:ascii="Times New Roman" w:hAnsi="Times New Roman"/>
          <w:i/>
          <w:sz w:val="28"/>
          <w:szCs w:val="28"/>
        </w:rPr>
        <w:t>те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</w:t>
      </w:r>
      <w:r>
        <w:rPr>
          <w:rFonts w:cs="Times New Roman" w:ascii="Times New Roman" w:hAnsi="Times New Roman"/>
          <w:i/>
          <w:sz w:val="28"/>
          <w:szCs w:val="28"/>
        </w:rPr>
        <w:t xml:space="preserve"> целей проект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А вдруг ты убьешь гения?!</w:t>
      </w:r>
      <w:r>
        <w:rPr>
          <w:rFonts w:cs="Times New Roman" w:ascii="Times New Roman" w:hAnsi="Times New Roman"/>
          <w:sz w:val="28"/>
          <w:szCs w:val="28"/>
        </w:rPr>
        <w:t xml:space="preserve">» мы выделяем следующие: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паганду отказа от абортов и увеличения рождаемости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лучшение демографической ситуации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бережение женского здоровья путем убеждения женщин отказаться от первого аборта, одним из осложнений которого является бесплодие; от аборта в раннем возрасте и т.п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поставленных целей в процессе реализации проекта необходимо решить следующи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задач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ержать женщину от аборта, используя неизбитый аргумент. Финансовых аргументов государство приготовило достаточно, россияне о них, как правило, знают. Религиозные мотивы (заповедь «Не убий!» и т.д.) действуют только на верующих людей, а это далеко не все жители нашей страны. К тому же для глубоко верующих людей подобной проблемы не существует. Альтернативы рождению они не ищут, об абортах не задумываются. Этические аспекты недопустимости убийств в цивилизованном обществе тоже не всегда работают, поскольку многими цивилизация воспринимается именно как свобода выбора, во многом поэтому аборты в нашей стране официально не запрещены. К тому же далеко не все воспринимают плод до 12 недель как уже живого, реального человека. Наша задача – использовать аргументы, которых аудитория еще не слышала, чтобы завладеть вниманием, заинтересовать ее. И идея о потенциальной гениальности еще не рожденного, но уже реального маленького человечка подходит как нельзя лучше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Повысить уровень здоровья нации (в первую очередь женщин, но это отражается на всей нации, т.к. здоровая женщина репродуктивного возраста рождает более здоровое потомство) за счет уменьшения количества абортов и осложнений после ни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шить поставленные задачи, мы разработали социальный проект «</w:t>
      </w:r>
      <w:r>
        <w:rPr>
          <w:rFonts w:cs="Times New Roman" w:ascii="Times New Roman" w:hAnsi="Times New Roman"/>
          <w:caps/>
          <w:sz w:val="28"/>
          <w:szCs w:val="28"/>
        </w:rPr>
        <w:t>А вдруг ты убьешь гения?!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А вдруг ты убьешь гения?!»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Целевая аудитория</w:t>
      </w:r>
      <w:r>
        <w:rPr>
          <w:rFonts w:cs="Times New Roman" w:ascii="Times New Roman" w:hAnsi="Times New Roman"/>
          <w:bCs/>
          <w:sz w:val="28"/>
          <w:szCs w:val="28"/>
        </w:rPr>
        <w:t>, на которую рассчитан проект, –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это </w:t>
      </w:r>
      <w:r>
        <w:rPr>
          <w:rFonts w:cs="Times New Roman" w:ascii="Times New Roman" w:hAnsi="Times New Roman"/>
          <w:sz w:val="28"/>
          <w:szCs w:val="28"/>
        </w:rPr>
        <w:t>мужчины и женщины от 15 до 45 лет как репродуктивно и социально активная группа населения. С этой аудиторией связано несколько серьезных проблем, которые и определяют направленность социальной рекламной кампании на реципиентов именно этого возраст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блема подростковой беременности (аудитория 15–18 лет). Значительная часть беременных несовершеннолетних девушек делает аборт по настоянию родителей, из-за боязни ответственности, из-за неопределенности будущего. Несовершеннолетние отцы часто оставляют подруг один на один с проблемами в силу боязни, собственной финансовой и социальной несостоятельности или, опять же, под влиянием родителей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 матерей-одиночек (15–45 лет). Нередко женщина, не будучи замужем, прерывает беременность из-за опасений, что не сможет одна справляться с воспитанием ребенка. А мужчины, даже социально зрелые, иногда тоже бегут от проблем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блема отказа от деторождения в пользу карьеры (18–35 лет). Женщины этого возраста часто делают аборт в угоду собственным карьерным амбициям. Их девиз – «Хочу детей, но сейчас не время». Однако нередки примеры, когда и после рождения детей женщина получала образование, поднималась по карьерной лестнице, создавала собственный бизнес и т.д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блема так называемых «старородящих» матерей (35–45 лет). Женщины этого возраста иногда боятся рожать в силу возраста, особенностей здоровья, боязни общественного мнения и т.д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указанных случаях в конечном итоге решение принимает женщина, но выбор «рожать / не рожать» часто зависит от поведения мужчин, поэтому они тоже являются важным сегментом целевой аудитории. 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iCs/>
          <w:color w:val="252525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Формат рекламы. </w:t>
      </w:r>
      <w:r>
        <w:rPr>
          <w:rFonts w:cs="Times New Roman" w:ascii="Times New Roman" w:hAnsi="Times New Roman"/>
          <w:bCs/>
          <w:sz w:val="28"/>
          <w:szCs w:val="28"/>
        </w:rPr>
        <w:t>В рамках данного проекта возможно использование нескольких форматов. В первую очередь это печатная реклама со слоганом кампании и определенной символикой: образы еще не рожденных гениев подаются в виде находящихся в утробе матери младенцев с лицами известных персон. Возможны графические оригинал-макеты, а также текстовая реклама с информацией о достижениях этих великих людей и их гениальных открытиях, размещением биографических данных (особенно связанных с темой их появления на свет), картин художников, отрывков из книг и т.д. Так, используя образ Стива Джобса, можно рассказать о том, что он был усыновленным ребенком, а позже, уже многого достигнув, нашел свою биологическую мать, и привести цитату: «</w:t>
      </w:r>
      <w:r>
        <w:rPr>
          <w:rFonts w:cs="Times New Roman" w:ascii="Times New Roman" w:hAnsi="Times New Roman"/>
          <w:iCs/>
          <w:color w:val="252525"/>
          <w:sz w:val="28"/>
          <w:szCs w:val="28"/>
        </w:rPr>
        <w:t>Мне хо</w:t>
        <w:softHyphen/>
        <w:t>те</w:t>
        <w:softHyphen/>
        <w:t>лось встре</w:t>
        <w:softHyphen/>
        <w:t>тить</w:t>
        <w:softHyphen/>
        <w:t>ся с био</w:t>
        <w:softHyphen/>
        <w:t>ло</w:t>
        <w:softHyphen/>
        <w:t>ги</w:t>
        <w:softHyphen/>
        <w:t>че</w:t>
        <w:softHyphen/>
        <w:t>ской ма</w:t>
        <w:softHyphen/>
        <w:t>те</w:t>
        <w:softHyphen/>
        <w:t>рью глав</w:t>
        <w:softHyphen/>
        <w:t>ным обра</w:t>
        <w:softHyphen/>
        <w:t>зом для того, что</w:t>
        <w:softHyphen/>
        <w:t>бы по</w:t>
        <w:softHyphen/>
        <w:t>смо</w:t>
        <w:softHyphen/>
        <w:t>треть, в по</w:t>
        <w:softHyphen/>
        <w:t>ряд</w:t>
        <w:softHyphen/>
        <w:t>ке ли она, а еще – по</w:t>
        <w:softHyphen/>
        <w:t>бла</w:t>
        <w:softHyphen/>
        <w:t>го</w:t>
        <w:softHyphen/>
        <w:t>да</w:t>
        <w:softHyphen/>
        <w:t>рить ее за то, что она не сде</w:t>
        <w:softHyphen/>
        <w:t>ла</w:t>
        <w:softHyphen/>
        <w:t>ла аборт. Ей было все</w:t>
        <w:softHyphen/>
        <w:t>го 23 года и при</w:t>
        <w:softHyphen/>
        <w:t>шлось мно</w:t>
        <w:softHyphen/>
        <w:t>гое пе</w:t>
        <w:softHyphen/>
        <w:t>ре</w:t>
        <w:softHyphen/>
        <w:t>жить, что</w:t>
        <w:softHyphen/>
        <w:t>бы ро</w:t>
        <w:softHyphen/>
        <w:t>дить меня». Также в статьях под общим заголовком-слоганом «</w:t>
      </w:r>
      <w:r>
        <w:rPr>
          <w:rFonts w:cs="Times New Roman" w:ascii="Times New Roman" w:hAnsi="Times New Roman"/>
          <w:iCs/>
          <w:caps/>
          <w:color w:val="252525"/>
          <w:sz w:val="28"/>
          <w:szCs w:val="28"/>
        </w:rPr>
        <w:t>А вдруг ты убьешь гения?!</w:t>
      </w:r>
      <w:r>
        <w:rPr>
          <w:rFonts w:cs="Times New Roman" w:ascii="Times New Roman" w:hAnsi="Times New Roman"/>
          <w:iCs/>
          <w:color w:val="252525"/>
          <w:sz w:val="28"/>
          <w:szCs w:val="28"/>
        </w:rPr>
        <w:t>» можно приводить статистические данные по проблеме, давать информацию о государственных мерах по поддержке материнства и детства и т.д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252525"/>
          <w:sz w:val="28"/>
          <w:szCs w:val="28"/>
        </w:rPr>
        <w:t>Второй вариант – это наружная реклама (графическая)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color w:val="252525"/>
          <w:sz w:val="28"/>
          <w:szCs w:val="28"/>
        </w:rPr>
        <w:t>Наконец, возможно создание цикла видеороликов (в том числе анимационных). Сюжет может строиться так: задумчивая женщина с постепенно растущим животом, в утробе развивается эмбрион, превращается в ребенка, который появляется на свет, а затем та же, но состарившаяся женщина, а рядом с ней узнаваемый человек, признанный гением, за работой над своими открытиями или произведениями., Подобные видеоролики, являясь начальным этапом кампании, привлекут внимание аудитории, объяснят суть кампании, сделают образы еще более узнаваемыми и позволят их использовать в дальнейшем без дополнительных пояснений, а также сгладят комический эффект от использования нестандартных образов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Типы рекламных носи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используемых в рамках данной кампании, очень разнообразны. Ими могут быть: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sz w:val="28"/>
          <w:szCs w:val="28"/>
          <w:lang w:val="en-US"/>
        </w:rPr>
        <w:t>POSM</w:t>
      </w:r>
      <w:r>
        <w:rPr>
          <w:rFonts w:cs="Times New Roman" w:ascii="Times New Roman" w:hAnsi="Times New Roman"/>
          <w:sz w:val="28"/>
          <w:szCs w:val="28"/>
        </w:rPr>
        <w:t xml:space="preserve"> с символикой в поликлиниках (плакаты, сувениры, флаеры, наклейки, буклеты и т.д.);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атьи с заголовком-слоганом «</w:t>
      </w:r>
      <w:r>
        <w:rPr>
          <w:rFonts w:cs="Times New Roman" w:ascii="Times New Roman" w:hAnsi="Times New Roman"/>
          <w:caps/>
          <w:sz w:val="28"/>
          <w:szCs w:val="28"/>
        </w:rPr>
        <w:t>А вдруг ты убьешь гения?!</w:t>
      </w:r>
      <w:r>
        <w:rPr>
          <w:rFonts w:cs="Times New Roman" w:ascii="Times New Roman" w:hAnsi="Times New Roman"/>
          <w:sz w:val="28"/>
          <w:szCs w:val="28"/>
        </w:rPr>
        <w:t>» и макеты в мужских, женских, молодежных журналах. Рядом целесообразно размещать позитивные факты о детях, их трогательные фото, информацию об акциях и мероприятиях в детских развивающих центрах, магазинах и т.д.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деоролики с озвучкой или титрами на экранных носителях (в транспорте, на улицах, в медицинских центрах и т.д.)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еклама на </w:t>
      </w:r>
      <w:r>
        <w:rPr>
          <w:rFonts w:cs="Times New Roman" w:ascii="Times New Roman" w:hAnsi="Times New Roman"/>
          <w:sz w:val="28"/>
          <w:szCs w:val="28"/>
          <w:lang w:val="en-US"/>
        </w:rPr>
        <w:t>TV</w:t>
      </w:r>
      <w:r>
        <w:rPr>
          <w:rFonts w:cs="Times New Roman" w:ascii="Times New Roman" w:hAnsi="Times New Roman"/>
          <w:sz w:val="28"/>
          <w:szCs w:val="28"/>
        </w:rPr>
        <w:t xml:space="preserve"> (каналы: Первый, «Пятница», Ю-ТВ (рядом с передачами типа «Беременна в 16»), ТНТ, СТС и др.)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клама в Интернете (особенно в социальных сетях, поскольку они являются основными площадками для общения и информирования данной целевой аудитории, а также идеальны по формату размещаемого там контента (образы с иронической подачей, быстрая и малозатратная ретрансляция путем репостинга и т.д.)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аннеры, растяжки, световые короба и т.д.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чатная реклама в общественном транспорте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лаеры, буклеты с дополнительной информацией о вреде абортов, об осложнениях, со статистическими данными по теме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</w:rPr>
        <w:t>упаковки тестов на определение беременности, в том числе вкладыши-бонусы в виде ХГЧ-тестов в женских журналах рядом с печатными материалами по теме кампании) и др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оциальной рекламной кампании предполаг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использование </w:t>
      </w:r>
      <w:r>
        <w:rPr>
          <w:rFonts w:cs="Times New Roman" w:ascii="Times New Roman" w:hAnsi="Times New Roman"/>
          <w:sz w:val="28"/>
          <w:szCs w:val="28"/>
        </w:rPr>
        <w:t xml:space="preserve">как мужских, так и женских </w:t>
      </w:r>
      <w:r>
        <w:rPr>
          <w:rFonts w:cs="Times New Roman" w:ascii="Times New Roman" w:hAnsi="Times New Roman"/>
          <w:i/>
          <w:sz w:val="28"/>
          <w:szCs w:val="28"/>
        </w:rPr>
        <w:t>образов</w:t>
      </w:r>
      <w:r>
        <w:rPr>
          <w:rFonts w:cs="Times New Roman" w:ascii="Times New Roman" w:hAnsi="Times New Roman"/>
          <w:sz w:val="28"/>
          <w:szCs w:val="28"/>
        </w:rPr>
        <w:t>, чтобы передать идею потенциальной гениальности любого ребенка, независимо от его пола. Основные условия: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разы должны быть общепризнанно гениальными и узнаваемыми (хотя, как вариант, рядом с картинкой на упаковках, печатных, видеоносителях можно размещать информацию об имени персонажа и его достижениях, которые позволили признать его гением)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ьзование образов живущих людей возможно только с их письменного согласия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мужские образы: А. Эйнштейн, А. Пушкин, М. Лермонтов, М. Ломоносов, И. Мечников, И. Поддубный, Ч. Чаплин и С. Джобс др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е женские образы: М. Склодовская-Кюри, Ф. Кало, М. Цветаева, Э. Тейлор, Ф. Раневская и А. Ахматова др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ланируемые в рамках кампании 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начальном этапе – демонстрация роликов на ТВ, чтобы заинтересовать аудиторию, донести идею кампании, сделать образы понятными и привычными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убликации в прессе, Интернете, в том числе размещение видеороликов и демотиваторов в социальных сетях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мещение информационных плакатов, раздача листовок, буклетов, сувениров в женских консультациях и медицинских центрах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кции в медицинских учреждениях: </w:t>
      </w:r>
    </w:p>
    <w:p>
      <w:pPr>
        <w:pStyle w:val="Normal"/>
        <w:spacing w:lineRule="auto" w:line="312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если женщина сохранит беременность, ей предоставляется сертификат на бесплатное УЗИ на 20–22-й или 32-й неделе беременности (слоган акции – «Посмотри на гения!»); </w:t>
      </w:r>
    </w:p>
    <w:p>
      <w:pPr>
        <w:pStyle w:val="Normal"/>
        <w:spacing w:lineRule="auto" w:line="312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ача билетов в кино, театры, музеи, чтобы женщина сняла стресс и подумала над проблемой позже;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пуск тестов для определения беременности в упаковке со слоганом акции и соответствующими изображениями. Можно по договоренности с производителем добавлять символику кампании на упаковки уже существующих марок, но логичнее в рамках политики импортозамещения ввести на рынок новый отечественный недорогой бренд (например, «</w:t>
      </w:r>
      <w:r>
        <w:rPr>
          <w:rFonts w:cs="Times New Roman" w:ascii="Times New Roman" w:hAnsi="Times New Roman"/>
          <w:sz w:val="28"/>
          <w:szCs w:val="28"/>
          <w:lang w:val="en-US"/>
        </w:rPr>
        <w:t>GENIUS</w:t>
      </w:r>
      <w:r>
        <w:rPr>
          <w:rFonts w:cs="Times New Roman" w:ascii="Times New Roman" w:hAnsi="Times New Roman"/>
          <w:sz w:val="28"/>
          <w:szCs w:val="28"/>
        </w:rPr>
        <w:t>»). Это взаимовыгодное сотрудничество поможет производителю завоевать потребителя за меньшие сроки, а государству реализовывать социальный проект с меньшими затратами и большей эффективностью;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кладыши-бонусы в женских глянцевых журналах: там, где размещены статьи или модули, вкладывать тесты на беременность с символикой акции, как </w:t>
      </w:r>
      <w:r>
        <w:rPr>
          <w:rFonts w:cs="Times New Roman" w:ascii="Times New Roman" w:hAnsi="Times New Roman"/>
          <w:sz w:val="28"/>
          <w:szCs w:val="28"/>
          <w:lang w:val="en-US"/>
        </w:rPr>
        <w:t>POSM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роки проведения </w:t>
      </w:r>
      <w:r>
        <w:rPr>
          <w:rFonts w:cs="Times New Roman" w:ascii="Times New Roman" w:hAnsi="Times New Roman"/>
          <w:sz w:val="28"/>
          <w:szCs w:val="28"/>
        </w:rPr>
        <w:t>рекламной кампании могут быть любыми, пока это нужно государству. Акция может быть кратковременной, разовой (например, в рамках недели, месячника борьбы с абортами) или долговременной (за счет смены рекламных образов и множества используемых носителей). Можно повторять кампанию после перерыва, то есть проводить ее тогда, когда у государства будет возникать необходимость в стимулировании рождаемости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финансирования.</w:t>
      </w:r>
      <w:r>
        <w:rPr>
          <w:rFonts w:cs="Times New Roman" w:ascii="Times New Roman" w:hAnsi="Times New Roman"/>
          <w:sz w:val="28"/>
          <w:szCs w:val="28"/>
        </w:rPr>
        <w:t xml:space="preserve"> Рассчитать примерный бюджет довольно сложно, поскольку финансовые вложения государства зависят от сроков проведения акции и привлечения частных партнеров. Например, в рамках государственно-частного партнерства могут привлекаться предприятия, выпускающие тесты; в рамках кросс-маркетинга – культурные и досуговые организации, медицинские центры и т.д., которые будут рекламировать свои услуги, предоставлять бесплатное УЗИ в обмен на возможность получения новых клиентов (ведение беременности, взятие анализов, услуги детских врачей, гинекологов, психологов и т.д.)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экономического кризиса и обострения демографической ситуации государству необходимо принимать меры по стимулированию рождаемости, причем не только финансовые (это нагрузка на бюджет страны, но без материальной поддержки убедить женщину оставить незапланированную беременность практически невозможно). К традиционным образам аудитория интереса не проявляет, поэтому нужна новая подача той же темы: нестандартная, может быть слегка ироническая (зато «цепляющая», запоминающаяся), с других позиций. Чтобы облегчить нагрузку на бюджет, государство может и должно привлекать к реализации социальных мер частные предприятия, спонсоров, СМИ, применяя на практике методы государственно-частного партнерства, кросс-маркетинга и др. В связи с этим социальный рекламный проект «</w:t>
      </w:r>
      <w:r>
        <w:rPr>
          <w:rFonts w:cs="Times New Roman" w:ascii="Times New Roman" w:hAnsi="Times New Roman"/>
          <w:caps/>
          <w:sz w:val="28"/>
          <w:szCs w:val="28"/>
        </w:rPr>
        <w:t>А вдруг ты убьешь гения?!</w:t>
      </w:r>
      <w:r>
        <w:rPr>
          <w:rFonts w:cs="Times New Roman" w:ascii="Times New Roman" w:hAnsi="Times New Roman"/>
          <w:sz w:val="28"/>
          <w:szCs w:val="28"/>
        </w:rPr>
        <w:t>» представляется весьма перспективным и выгодным, а также вполне реализуем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1"/>
          <w:szCs w:val="21"/>
          <w:lang w:eastAsia="ru-RU"/>
        </w:rPr>
        <w:t>©</w:t>
      </w:r>
      <w:r>
        <w:rPr>
          <w:rFonts w:cs="MS Shell Dlg" w:ascii="MS Shell Dlg" w:hAnsi="MS Shell Dlg"/>
          <w:sz w:val="17"/>
          <w:szCs w:val="17"/>
          <w:lang w:eastAsia="ru-RU"/>
        </w:rPr>
        <w:t xml:space="preserve"> Дорофеева И.В., 2016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Демографическая ситуация в современной России [Электронный ресурс] // Миграциология. – </w:t>
      </w:r>
      <w:r>
        <w:rPr>
          <w:rFonts w:cs="Times New Roman" w:ascii="Times New Roman" w:hAnsi="Times New Roman"/>
          <w:lang w:val="en-US"/>
        </w:rPr>
        <w:t>URL</w:t>
      </w:r>
      <w:r>
        <w:rPr>
          <w:rFonts w:cs="Times New Roman" w:ascii="Times New Roman" w:hAnsi="Times New Roman"/>
        </w:rPr>
        <w:t xml:space="preserve">: </w:t>
      </w:r>
      <w:r>
        <w:rPr/>
        <w:t>http://isfic.info/migran/gasta70.htm, дата обращения: 03.04.2016 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оголовок1"/>
    <w:basedOn w:val="Normal"/>
    <w:qFormat/>
    <w:pPr>
      <w:pageBreakBefore/>
      <w:suppressAutoHyphens w:val="true"/>
      <w:spacing w:lineRule="auto" w:line="360"/>
      <w:jc w:val="center"/>
    </w:pPr>
    <w:rPr>
      <w:rFonts w:eastAsia="Calibri" w:cs="Calibri"/>
      <w:b/>
      <w:caps/>
      <w:sz w:val="40"/>
      <w:szCs w:val="40"/>
    </w:rPr>
  </w:style>
  <w:style w:type="paragraph" w:styleId="11">
    <w:name w:val="ЗАГОЛОВОК 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ЗАГОЛОВОК 3"/>
    <w:basedOn w:val="Normal"/>
    <w:qFormat/>
    <w:pPr>
      <w:shd w:fill="FFFFFF" w:val="clear"/>
      <w:suppressAutoHyphens w:val="true"/>
      <w:spacing w:lineRule="auto" w:line="360"/>
      <w:jc w:val="center"/>
    </w:pPr>
    <w:rPr>
      <w:rFonts w:eastAsia="Calibri" w:cs="Calibri"/>
      <w:b/>
      <w:i/>
      <w:sz w:val="32"/>
      <w:szCs w:val="32"/>
    </w:rPr>
  </w:style>
  <w:style w:type="paragraph" w:styleId="Style15">
    <w:name w:val="Сноска конференция"/>
    <w:basedOn w:val="TextBody"/>
    <w:qFormat/>
    <w:pPr>
      <w:spacing w:before="0" w:after="0"/>
      <w:ind w:left="170" w:hanging="170"/>
      <w:jc w:val="both"/>
    </w:pPr>
    <w:rPr>
      <w:rFonts w:eastAsia="Calibri"/>
      <w:sz w:val="16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0:50:00Z</dcterms:created>
  <dc:creator>Рутер</dc:creator>
  <dc:description/>
  <cp:keywords/>
  <dc:language>en-US</dc:language>
  <cp:lastModifiedBy>User</cp:lastModifiedBy>
  <dcterms:modified xsi:type="dcterms:W3CDTF">2016-04-03T20:56:00Z</dcterms:modified>
  <cp:revision>4</cp:revision>
  <dc:subject/>
  <dc:title>12-Й МЕЖДУНАРОДНЫЙ МОЛОДЕЖНЫЙ ФЕСТИВАЛЬ СОЦИАЛЬНОЙ РЕКЛАМЫ</dc:title>
</cp:coreProperties>
</file>